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#include &lt;iostream.h&gt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lass CPolygon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rotected: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int width, height;</w:t>
        <w:tab/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//  Galima prideti kitas objekto savybes, pvz. Color color;</w:t>
        <w:tab/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ublic: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Polygon (int=1, int=1);</w:t>
      </w:r>
      <w:r>
        <w:rPr>
          <w:rFonts w:cs="Courier New" w:ascii="Courier New" w:hAnsi="Courier New"/>
          <w:sz w:val="24"/>
          <w:lang w:val="en-US" w:eastAsia="en-US"/>
        </w:rPr>
        <w:tab/>
        <w:tab/>
        <w:t>// parametrizuotas KPN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// Ploto paskaiciavimas prasmingas visiems vaikams, todel apibreziamas teve,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// taciau siame “abstrakciame” teve tokio metodo konkretizuoti neimanoma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int area (void) { return 1; }</w:t>
        <w:tab/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void set_values(int a, int b) { width = a; height = b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void get_values(int&amp; a, int&amp; b) const { a = width; b = height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Polygon::CPolygon (int a, int b) { width = a; height = b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lass CRectangle : public CPolygon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ublic: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lang w:val="en-US" w:eastAsia="en-US"/>
        </w:rPr>
        <w:t>// Parametrizuotas konstruktorius pagal nutylejima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lang w:val="en-US" w:eastAsia="en-US"/>
        </w:rPr>
        <w:t>// Svarbu - spec.metodai (K, D, PO) ir draugai nepaveldimi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(int=1, int=1);</w:t>
        <w:tab/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lang w:val="en-US" w:eastAsia="en-US"/>
        </w:rPr>
        <w:t>// Metodo perrasymas (override,redefine) - vaikai ‘specializuoja’ tevus.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sz w:val="24"/>
          <w:lang w:val="en-US" w:eastAsia="en-US"/>
        </w:rPr>
        <w:t>// Metodo prototipas privalo sutapti su teviniu, kitaip - overload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int area (void) {return (width*height); 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// Isvestines klases objektas poobjekciu turi (!)tevines klases objekta,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 xml:space="preserve">// o poobjekciu konstravimas vyksta visu pirma.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// Reikalingas ypatingas mechanizmas-tai konstruktoriaus inicijavimo sarasa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::CRectangle (int a, int b): CPolygon(a,b) {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int main 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// Visi daugiakampiai sudaro is CPolygon paveldeta objektu (klasiu) seima,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// todel noretusi juos valdyti kazkokiu bendru mechanizmu.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// Tas mechanizmas - bazines klases rodykle, nes C++ leidzia isvestiniu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// klasiu rodykles(ir ne tik) priskirti tevines klases rodyklems (upcasting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Polygon *ppoly1 = new CPolygon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Polygon *ppoly2 = new CRectangle(3,4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 &lt;&lt; "Polygon area is " &lt;&lt; ppoly1-&gt;area()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 &lt;&lt; "Polygon(Rectagle) area is " &lt;&lt; ppoly2-&gt;area()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*prect = new CRectangle(5,6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 &lt;&lt; "Rectagle area is " &lt;&lt; prect-&gt;area()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</w:t>
      </w:r>
    </w:p>
    <w:p>
      <w:pPr>
        <w:pStyle w:val="HTMLPreformatted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/>
          <w:b/>
          <w:bCs/>
          <w:sz w:val="24"/>
          <w:lang w:val="en-US" w:eastAsia="en-US"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Polygon area is 1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 xml:space="preserve">Polygon(Rectagle) area is 1 </w:t>
      </w:r>
      <w:r>
        <w:rPr>
          <w:rFonts w:cs="Courier New" w:ascii="Courier New" w:hAnsi="Courier New"/>
          <w:sz w:val="24"/>
          <w:lang w:val="en-US" w:eastAsia="en-US"/>
        </w:rPr>
        <w:t>Kodel</w:t>
      </w:r>
      <w:r>
        <w:rPr>
          <w:rFonts w:cs="Courier New" w:ascii="Courier New" w:hAnsi="Courier New"/>
          <w:sz w:val="24"/>
          <w:lang w:val="en-US" w:eastAsia="en-US"/>
        </w:rPr>
        <w:t>? Norejosi 12. Statinis susiejimas(binding)</w:t>
      </w:r>
    </w:p>
    <w:p>
      <w:pPr>
        <w:pStyle w:val="Heading3"/>
        <w:rPr/>
      </w:pPr>
      <w:r>
        <w:rPr/>
        <w:t>Rectagle area is 30</w:t>
      </w:r>
    </w:p>
    <w:sectPr>
      <w:headerReference w:type="default" r:id="rId2"/>
      <w:type w:val="nextPage"/>
      <w:pgSz w:w="12240" w:h="15840"/>
      <w:pgMar w:left="567" w:right="709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2"/>
      </w:rPr>
      <w:t>Tema 5:</w:t>
    </w:r>
    <w:r>
      <w:rPr>
        <w:rFonts w:cs="Georgia" w:ascii="Georgia" w:hAnsi="Georgia"/>
        <w:b/>
        <w:i/>
        <w:color w:val="808080"/>
        <w:sz w:val="22"/>
      </w:rPr>
      <w:t xml:space="preserve"> Objektų šeimos valdymas naudojant bazinės klasės rodyklę (upcasting savybė)</w:t>
    </w:r>
  </w:p>
  <w:p>
    <w:pPr>
      <w:pStyle w:val="Header"/>
      <w:rPr>
        <w:rFonts w:ascii="Georgia" w:hAnsi="Georgia" w:cs="Georgia"/>
        <w:b/>
        <w:b/>
        <w:i/>
        <w:i/>
        <w:color w:val="808080"/>
        <w:sz w:val="22"/>
      </w:rPr>
    </w:pPr>
    <w:r>
      <w:rPr>
        <w:rFonts w:cs="Georgia" w:ascii="Georgia" w:hAnsi="Georgia"/>
        <w:b/>
        <w:i/>
        <w:color w:val="80808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5" w:color="000000"/>
        <w:left w:val="dotted" w:sz="4" w:space="5" w:color="000000"/>
        <w:bottom w:val="dotted" w:sz="4" w:space="5" w:color="000000"/>
        <w:right w:val="dotted" w:sz="4" w:space="5" w:color="000000"/>
      </w:pBdr>
      <w:outlineLvl w:val="1"/>
    </w:pPr>
    <w:rPr>
      <w:rFonts w:ascii="Courier New" w:hAnsi="Courier New" w:cs="Courier New"/>
      <w:b/>
      <w:bCs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5" w:color="000000"/>
        <w:left w:val="dotted" w:sz="4" w:space="5" w:color="000000"/>
        <w:bottom w:val="dotted" w:sz="4" w:space="5" w:color="000000"/>
        <w:right w:val="dotted" w:sz="4" w:space="5" w:color="000000"/>
      </w:pBdr>
      <w:shd w:fill="E6E6E6" w:val="clear"/>
      <w:outlineLvl w:val="2"/>
    </w:pPr>
    <w:rPr>
      <w:rFonts w:ascii="Courier New" w:hAnsi="Courier New" w:cs="Courier New"/>
      <w:b/>
      <w:bCs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4:29:00Z</dcterms:created>
  <dc:creator>Viktoras Golubevas</dc:creator>
  <dc:description/>
  <dc:language>en-US</dc:language>
  <cp:lastModifiedBy>Viktoras Golubevas</cp:lastModifiedBy>
  <cp:lastPrinted>2003-05-22T16:09:00Z</cp:lastPrinted>
  <dcterms:modified xsi:type="dcterms:W3CDTF">2003-05-22T13:10:00Z</dcterms:modified>
  <cp:revision>10</cp:revision>
  <dc:subject/>
  <dc:title>// Date</dc:title>
</cp:coreProperties>
</file>